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240" w:after="120"/>
        <w:ind w:left="360" w:hanging="0"/>
        <w:jc w:val="right"/>
        <w:rPr>
          <w:rFonts w:ascii="Calibri" w:hAnsi="Calibri" w:cs="Calibri"/>
          <w:bCs/>
          <w:kern w:val="2"/>
          <w:szCs w:val="32"/>
        </w:rPr>
      </w:pPr>
      <w:r>
        <w:rPr>
          <w:rFonts w:cs="Calibri" w:ascii="Calibri" w:hAnsi="Calibri"/>
          <w:bCs/>
          <w:kern w:val="2"/>
          <w:szCs w:val="32"/>
        </w:rPr>
        <w:t>Załącznik do umowy nr …………………….</w:t>
      </w:r>
    </w:p>
    <w:p>
      <w:pPr>
        <w:pStyle w:val="Heading1"/>
        <w:spacing w:before="240" w:after="120"/>
        <w:ind w:left="360" w:hanging="0"/>
        <w:rPr>
          <w:rFonts w:ascii="Calibri" w:hAnsi="Calibri" w:cs="Calibri"/>
          <w:bCs/>
          <w:kern w:val="2"/>
          <w:szCs w:val="32"/>
        </w:rPr>
      </w:pPr>
      <w:r>
        <w:rPr>
          <w:rFonts w:cs="Calibri" w:ascii="Calibri" w:hAnsi="Calibri"/>
          <w:bCs/>
          <w:kern w:val="2"/>
          <w:szCs w:val="32"/>
        </w:rPr>
        <w:t xml:space="preserve">Opis przedmioty zamówienia </w:t>
      </w:r>
    </w:p>
    <w:p>
      <w:pPr>
        <w:pStyle w:val="Normal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jc w:val="both"/>
        <w:rPr>
          <w:b/>
          <w:b/>
          <w:bCs/>
        </w:rPr>
      </w:pPr>
      <w:bookmarkStart w:id="0" w:name="_Hlk216765824"/>
      <w:bookmarkEnd w:id="0"/>
      <w:r>
        <w:rPr>
          <w:b/>
          <w:bCs/>
        </w:rPr>
        <w:t>1. Przedmiot zamówienia</w:t>
      </w:r>
    </w:p>
    <w:p>
      <w:pPr>
        <w:pStyle w:val="Normal"/>
        <w:jc w:val="both"/>
        <w:rPr/>
      </w:pPr>
      <w:r>
        <w:rPr/>
        <w:t>Przedmiotem zamówienia jest dostawa 18 sztuk automatycznych defibrylatorów zewnętrznych (AED) przeznaczonych do wykorzystania przez służby zarządzania kryzysowego, jednostki ratownicze, administrację publiczną oraz inne podmioty odpowiedzialne za bezpieczeństwo publiczne.</w:t>
      </w:r>
    </w:p>
    <w:p>
      <w:pPr>
        <w:pStyle w:val="Normal"/>
        <w:jc w:val="both"/>
        <w:rPr/>
      </w:pPr>
      <w:r>
        <w:rPr/>
        <w:t>Urządzenia będą wykorzystywane do udzielania pierwszej pomocy w przypadkach nagłego zatrzymania krąż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ymagania ogólne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/>
      </w:pPr>
      <w:r>
        <w:rPr/>
        <w:t>Defibrylatory automatyczne (AED), intuicyjne w obsłudze.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/>
      </w:pPr>
      <w:r>
        <w:rPr/>
        <w:t>Przeznaczone do użytku publicznego oraz profesjonalnego, zgodnie z obowiązującymi normami bezpieczeństwa i wytycznymi Europejskiej Rady Resuscytacji (ERC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Wymagania techniczn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. Rodzaj i działanie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/>
        <w:t>Typ urządzenia: AED (Automatyczny Defibrylator Zewnętrzny) – automatyczny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/>
        <w:t>Urządzenie musi automatycznie:</w:t>
      </w:r>
    </w:p>
    <w:p>
      <w:pPr>
        <w:pStyle w:val="Normal"/>
        <w:numPr>
          <w:ilvl w:val="1"/>
          <w:numId w:val="9"/>
        </w:numPr>
        <w:spacing w:lineRule="auto" w:line="276" w:before="0" w:after="160"/>
        <w:jc w:val="both"/>
        <w:rPr/>
      </w:pPr>
      <w:r>
        <w:rPr/>
        <w:t>analizować rytm serca,</w:t>
      </w:r>
    </w:p>
    <w:p>
      <w:pPr>
        <w:pStyle w:val="Normal"/>
        <w:numPr>
          <w:ilvl w:val="1"/>
          <w:numId w:val="9"/>
        </w:numPr>
        <w:spacing w:lineRule="auto" w:line="276" w:before="0" w:after="160"/>
        <w:jc w:val="both"/>
        <w:rPr/>
      </w:pPr>
      <w:r>
        <w:rPr/>
        <w:t>rozpoznawać rytmy do defibrylacji,</w:t>
      </w:r>
    </w:p>
    <w:p>
      <w:pPr>
        <w:pStyle w:val="Normal"/>
        <w:numPr>
          <w:ilvl w:val="1"/>
          <w:numId w:val="9"/>
        </w:numPr>
        <w:spacing w:lineRule="auto" w:line="276" w:before="0" w:after="160"/>
        <w:jc w:val="both"/>
        <w:rPr/>
      </w:pPr>
      <w:r>
        <w:rPr/>
        <w:t>wydawać czytelne komunikaty głosowe i/lub wizualne w języku polskim.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/>
        <w:t>Urządzenie powinno samoczynnie decydować o potrzebie wykonania wyładowania (tryb automatyczny).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/>
        <w:t xml:space="preserve">Energia defibrylacji: dostosowywana automatycznie do potrzeb pacjenta – dwufazowa 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/>
        <w:t>Zakres energii: min. 150–200 J.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/>
        <w:t>Czas ładowania: nie dłuższy niż 10 sekun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 Funkcje bezpieczeństwa i użytkowe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/>
      </w:pPr>
      <w:r>
        <w:rPr/>
        <w:t xml:space="preserve">System automatycznego autotestu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/>
      </w:pPr>
      <w:r>
        <w:rPr/>
        <w:t>Wskaźnik gotowości (sygnalizacja diodą LED lub ekranem).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/>
      </w:pPr>
      <w:r>
        <w:rPr/>
        <w:t>Możliwość użycia zarówno u dorosłych, jak i dzie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 Zasilanie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/>
      </w:pPr>
      <w:r>
        <w:rPr/>
        <w:t>Zasilanie bateryjne – bateria litowa o żywotności min. 4 lata w stanie gotowości.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/>
      </w:pPr>
      <w:r>
        <w:rPr/>
        <w:t>Możliwość łatwej wymiany baterii bez użycia narzędzi.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/>
      </w:pPr>
      <w:r>
        <w:rPr/>
        <w:t>Wskaźnik poziomu baterii i statusu urządz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 Elektrody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/>
      </w:pPr>
      <w:r>
        <w:rPr/>
        <w:t>Komplet elektrod samoprzylepnych w zestawie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/>
      </w:pPr>
      <w:r>
        <w:rPr/>
        <w:t>Okres przydatności elektrod: minimum 24 miesiące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/>
      </w:pPr>
      <w:r>
        <w:rPr/>
        <w:t>Możliwość stosowania elektrod pediatrycznych lub włączenia trybu pediatrycznego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/>
      </w:pPr>
      <w:r>
        <w:rPr/>
        <w:t>Przewód elektrod o długości umożliwiającej wygodne ułożenie pacjenta (min. 1 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. Konstrukcja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/>
      </w:pPr>
      <w:r>
        <w:rPr/>
        <w:t>Odporność na wstrząsy i wibracje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/>
      </w:pPr>
      <w:r>
        <w:rPr/>
        <w:t>Klasa szczelności: minimum IP55 (odporność na kurz i strumień wody)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/>
      </w:pPr>
      <w:r>
        <w:rPr/>
        <w:t>Zakres temperatur pracy: od 0°C do +50°C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. Wyposażenie dodatkowe (dla każdej sztuki)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/>
      </w:pPr>
      <w:r>
        <w:rPr/>
        <w:t>Defibrylator AED (z kompletem baterii i elektrod).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/>
      </w:pPr>
      <w:r>
        <w:rPr/>
        <w:t>Torba lub futerał transportowy (ochronny).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/>
      </w:pPr>
      <w:r>
        <w:rPr/>
        <w:t>Zestaw ratunkowy (nożyczki, maszynka do golenia, rękawiczki, chusteczki).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/>
      </w:pPr>
      <w:r>
        <w:rPr/>
        <w:t>Instrukcja obsługi w języku polskim (wersja papierowa i/lub elektroniczna).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/>
      </w:pPr>
      <w:r>
        <w:rPr/>
        <w:t xml:space="preserve">Tabliczka lub naklejka informacyjna </w:t>
      </w:r>
      <w:r>
        <w:rPr>
          <w:b/>
          <w:bCs/>
        </w:rPr>
        <w:t>„AED – Defibrylator”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Gwarancja i serwis</w:t>
      </w:r>
    </w:p>
    <w:p>
      <w:pPr>
        <w:pStyle w:val="Normal"/>
        <w:numPr>
          <w:ilvl w:val="0"/>
          <w:numId w:val="10"/>
        </w:numPr>
        <w:spacing w:lineRule="auto" w:line="276" w:before="0" w:after="160"/>
        <w:jc w:val="both"/>
        <w:rPr/>
      </w:pPr>
      <w:r>
        <w:rPr/>
        <w:t>Gwarancja: minimum 60 miesięcy (5 lat) na urządzenie AED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jc w:val="both"/>
        <w:rPr/>
      </w:pPr>
      <w:r>
        <w:rPr/>
        <w:t>Gwarancja na baterię i elektrody: minimum 24 miesiące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jc w:val="both"/>
        <w:rPr/>
      </w:pPr>
      <w:r>
        <w:rPr/>
        <w:t>Serwis gwarancyjny i pogwarancyjny na terenie Pols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Ilość i koszt jednostkowy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/>
        <w:t>Liczba: 18 (osiemnaście) sztuk defibrylatorów AE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216765824"/>
      <w:bookmarkStart w:id="2" w:name="_Hlk216765824"/>
      <w:bookmarkEnd w:id="2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05:00Z</dcterms:created>
  <dc:creator>Marta Postek</dc:creator>
  <dc:description/>
  <cp:keywords/>
  <dc:language>en-US</dc:language>
  <cp:lastModifiedBy>Anna Grącka</cp:lastModifiedBy>
  <dcterms:modified xsi:type="dcterms:W3CDTF">2025-12-16T07:27:00Z</dcterms:modified>
  <cp:revision>4</cp:revision>
  <dc:subject/>
  <dc:title/>
</cp:coreProperties>
</file>